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ay.arj - I'm not telling you. You have to download the fi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midi file yet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ancois D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